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085160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8689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965498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